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6"/>
        </w:rPr>
      </w:pPr>
      <w:r>
        <w:rPr>
          <w:rFonts w:cs="Arial" w:ascii="Arial" w:hAnsi="Arial"/>
          <w:b/>
          <w:sz w:val="24"/>
        </w:rPr>
        <w:t>DTV-Güterversicherungsbedingungen 2000/2011</w:t>
      </w:r>
    </w:p>
    <w:p>
      <w:pPr>
        <w:pStyle w:val="Normal"/>
        <w:suppressAutoHyphens w:val="true"/>
        <w:jc w:val="center"/>
        <w:rPr>
          <w:rFonts w:ascii="Arial" w:hAnsi="Arial" w:cs="Arial"/>
          <w:b/>
          <w:b/>
          <w:sz w:val="26"/>
        </w:rPr>
      </w:pPr>
      <w:r>
        <w:rPr>
          <w:rFonts w:cs="Arial" w:ascii="Arial" w:hAnsi="Arial"/>
          <w:b/>
          <w:sz w:val="26"/>
        </w:rPr>
      </w:r>
    </w:p>
    <w:p>
      <w:pPr>
        <w:pStyle w:val="Normal"/>
        <w:suppressAutoHyphens w:val="true"/>
        <w:jc w:val="center"/>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Bewegungs- und Schutzkostenklausel</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851" w:leader="none"/>
        </w:tabs>
        <w:jc w:val="both"/>
        <w:rPr>
          <w:rFonts w:ascii="Arial" w:hAnsi="Arial" w:cs="Arial"/>
          <w:sz w:val="18"/>
        </w:rPr>
      </w:pPr>
      <w:r>
        <w:rPr>
          <w:rFonts w:cs="Arial" w:ascii="Arial" w:hAnsi="Arial"/>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1</w:t>
      </w:r>
      <w:r>
        <w:rPr>
          <w:rFonts w:cs="Arial" w:ascii="Arial" w:hAnsi="Arial"/>
          <w:b/>
          <w:sz w:val="18"/>
        </w:rPr>
        <w:tab/>
      </w:r>
      <w:r>
        <w:rPr>
          <w:rFonts w:cs="Arial" w:ascii="Arial" w:hAnsi="Arial"/>
          <w:sz w:val="18"/>
        </w:rPr>
        <w:t>Der Versicherer ersetzt, sofern nichts anderes vereinbart ist, die infolge eines versicherten Schadens notwendigen Aufwendungen, die dadurch entstehen, dass zum Zwecke der Wiederherstellung oder des Schutzes von versicherten Gütern andere Sachen bewegt, verändert oder geschützt werden müss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Bewegungs- und Schutzkosten sind insbesondere Aufwendungen für De- oder Remontage von Maschinen, für Durchbruch, Abriss oder Wiederaufbau von Gebäudeteilen oder für das Erweitern von Öffnung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Die Ersatzleistung des Versicherers ist begrenzt mit ....... EUR je Schadenfall auf Erstes Risiko.</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Soweit nichts anderes vereinbart ist, werden Aufwendungen und Kosten nach dieser Klausel zusammen mit anderen Entschädigungen nur im Rahmen der vereinbarten Maxima ersetzt. Die Regelung der Ziffer 2.3.3 DTV-Güter 2000/2011 bleibt unberührt.</w:t>
      </w:r>
    </w:p>
    <w:p>
      <w:pPr>
        <w:pStyle w:val="Normal"/>
        <w:tabs>
          <w:tab w:val="clear" w:pos="709"/>
          <w:tab w:val="left" w:pos="851" w:leader="none"/>
        </w:tabs>
        <w:spacing w:before="0" w:after="100"/>
        <w:ind w:left="851" w:hanging="851"/>
        <w:jc w:val="both"/>
        <w:rPr>
          <w:rFonts w:ascii="Arial" w:hAnsi="Arial" w:cs="Arial"/>
          <w:sz w:val="18"/>
        </w:rPr>
      </w:pPr>
      <w:r>
        <w:br w:type="column"/>
      </w:r>
      <w:r>
        <w:rPr>
          <w:rFonts w:cs="Arial" w:ascii="Arial" w:hAnsi="Arial"/>
          <w:sz w:val="18"/>
        </w:rPr>
        <w:t>2</w:t>
        <w:tab/>
        <w:t>Der Versicherer leistet keinen Ersatz für zusätzliche Aufwendungen zur Verhinderung oder Beseitigung von Umweltschäden, insbesondere der Verunreinigung von Luft, Wasser oder Bod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3</w:t>
        <w:tab/>
        <w:t>Der Versicherer leistet nur insofern Ersatz, als eine Ersatzleistung nicht aus einem anderen Versicherungsvertrag beansprucht werden kan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4</w:t>
        <w:tab/>
        <w:t>Mit der Ersatzleistung für die Aufwendungen und Kosten gemäß Ziffer 1 gehen Rechte an oder auf die beschädigten oder zerstörten Güter nicht auf den Versicherer über. Der Versicherer übernimmt auch keine Haftung aus dem Vorhandensein der beschädigten oder zerstörten Güter.</w:t>
      </w:r>
    </w:p>
    <w:p>
      <w:pPr>
        <w:pStyle w:val="Normal"/>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Bewegungs- und Schutzkost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19240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1:00Z</dcterms:created>
  <dc:creator>GDV</dc:creator>
  <dc:description/>
  <cp:keywords/>
  <dc:language>en-US</dc:language>
  <cp:lastModifiedBy>Kupfer, Björn</cp:lastModifiedBy>
  <cp:lastPrinted>2022-07-06T10:56:00Z</cp:lastPrinted>
  <dcterms:modified xsi:type="dcterms:W3CDTF">2022-08-01T12:54:00Z</dcterms:modified>
  <cp:revision>5</cp:revision>
  <dc:subject/>
  <dc:title>GDV</dc:title>
</cp:coreProperties>
</file>